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rFonts w:cs="Arial" w:ascii="Arial" w:hAnsi="Arial"/>
        </w:rPr>
        <w:t>Załącznik nr 1 do uchwały nr _________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Zarządu Oddziału Gminnego /</w:t>
      </w:r>
      <w:r>
        <w:rPr>
          <w:rFonts w:cs="Arial" w:ascii="Arial" w:hAnsi="Arial"/>
          <w:bCs/>
        </w:rPr>
        <w:t>równorzędnego</w:t>
      </w:r>
      <w:r>
        <w:rPr>
          <w:rFonts w:cs="Arial" w:ascii="Arial" w:hAnsi="Arial"/>
        </w:rPr>
        <w:t xml:space="preserve">/ ZOSP RP 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z dnia 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Zestawienie liczby delegatów OSP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na Zjazd Oddziału Gminnego/Miejsko-Gminnego/Miejskiego*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wiązku OSP RP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i przedstawicieli OSP - członków zwyczajnych Związ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o Zarządu Oddziału Gminnego/Miejsko-Gminnego/Miejskiego*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wiązku OSP RP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 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Przykładowy wzór zestawienia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1366"/>
        <w:gridCol w:w="2321"/>
        <w:gridCol w:w="2321"/>
        <w:gridCol w:w="259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Lp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SP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iczba członków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iczba delegatów na zjazd oddziału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Liczba przedstawicieli </w:t>
            </w:r>
            <w:r>
              <w:rPr>
                <w:rFonts w:cs="Arial" w:ascii="Arial" w:hAnsi="Arial"/>
                <w:bCs w:val="false"/>
                <w:color w:val="FF0000"/>
                <w:sz w:val="20"/>
                <w:szCs w:val="20"/>
              </w:rPr>
              <w:t>do zarządu oddział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 xml:space="preserve">A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 xml:space="preserve">B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3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 xml:space="preserve">C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 xml:space="preserve">D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5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F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5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6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G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7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RAZEM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2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2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12**</w:t>
            </w:r>
          </w:p>
        </w:tc>
      </w:tr>
      <w:tr>
        <w:trPr>
          <w:cantSplit w:val="true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4"/>
                <w:szCs w:val="24"/>
              </w:rPr>
              <w:t>** możliwość zwiększenia dodatkowo do 20 %  -  od 12</w:t>
            </w:r>
            <w:r>
              <w:rPr>
                <w:rFonts w:cs="Arial" w:ascii="Arial" w:hAnsi="Arial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o  2</w:t>
            </w:r>
          </w:p>
        </w:tc>
      </w:tr>
      <w:tr>
        <w:trPr>
          <w:cantSplit w:val="true"/>
        </w:trPr>
        <w:tc>
          <w:tcPr>
            <w:tcW w:w="6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Razem Zarząd Oddziału Gminnego (równorzędnego) ZOSP RP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1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W zależności od ustaleń: ilu członków ma liczyć Zarząd Oddziału Gminnego (równorzędnego) ZOSP RP oraz ilu ma być wybieranych delegatów OSP na Zjazd - należy przyjąć procentowy wskaźnik w stosunku do liczby OSP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 powyższym przykładzie przyjęt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% delegatów na zjazd w stosunku do liczby członków w poszczególnych OSP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% przedstawicieli do Zarządu Oddziału Gminnego (równorzędnego) ZOSP RP w stosunku do liczby członków w poszczególnych OSP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** uprawnienie Zjazdu do zwiększenia (do 20 %) liczby członków Zarządu Oddział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Gminnego (równorzędnego) ZOSP RP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*) podać nazwę właściwą dla danego oddziału</w:t>
      </w:r>
    </w:p>
    <w:sectPr>
      <w:footerReference w:type="default" r:id="rId2"/>
      <w:type w:val="nextPage"/>
      <w:pgSz w:w="11906" w:h="16838"/>
      <w:pgMar w:left="1418" w:right="1134" w:gutter="0" w:header="0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zór: Druk oddział gminn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54:00Z</dcterms:created>
  <dc:creator>ZW ZOSP RP</dc:creator>
  <dc:description/>
  <cp:keywords/>
  <dc:language>en-US</dc:language>
  <cp:lastModifiedBy>Joanna Jarosińska</cp:lastModifiedBy>
  <cp:lastPrinted>2010-09-30T10:11:00Z</cp:lastPrinted>
  <dcterms:modified xsi:type="dcterms:W3CDTF">2025-11-26T07:31:00Z</dcterms:modified>
  <cp:revision>7</cp:revision>
  <dc:subject/>
  <dc:title>Załącznik nr 1 do uchwały nr ______________</dc:title>
</cp:coreProperties>
</file>